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</w:t>
      </w:r>
    </w:p>
    <w:p>
      <w:pPr>
        <w:pStyle w:val="Normal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LAS S.p.A.</w:t>
      </w:r>
    </w:p>
    <w:p>
      <w:pPr>
        <w:pStyle w:val="Normal"/>
        <w:ind w:left="63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ia della Conciliazione, 22</w:t>
      </w:r>
    </w:p>
    <w:p>
      <w:pPr>
        <w:pStyle w:val="Normal"/>
        <w:ind w:left="5592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00193 –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 sottoscritt__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t__  a _______________________________________________ il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 n. civico 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 CAP_________  Provinci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 qualità di / titolare / legale rappresentante/ dell’impresa denominata: ______________________________________________Forma giuridica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Via_____________________________________________________ n. civico 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 CAP_________ Provincia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scritta al registro delle imprese di _____________________ con il n.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.F. ______________________________   P.IVA _______________________________________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t. 46 e 47 del D.P.R. 445 del 28/12/2000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attività relative al progetto Open Data PMI protocollo  n. ______________________ denominato____________________________________ CUP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hanno avuto inizio in data …./…. /…. (data posteriore alla data di invio telematico del formulario)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r la durata di n°....... mes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uogo e data:   </w:t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Calibri" w:ascii="Calibri" w:hAnsi="Calibri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Open Data PMI_Dichiarazione data inizio progetto</w:t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(da allegare all’Atto d’impegno)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6:00Z</dcterms:created>
  <dc:creator>STTONNA</dc:creator>
  <dc:description/>
  <cp:keywords/>
  <dc:language>en-US</dc:language>
  <cp:lastModifiedBy>Michele Morgantini</cp:lastModifiedBy>
  <cp:lastPrinted>2005-10-06T16:05:00Z</cp:lastPrinted>
  <dcterms:modified xsi:type="dcterms:W3CDTF">2013-06-04T11:10:00Z</dcterms:modified>
  <cp:revision>5</cp:revision>
  <dc:subject/>
  <dc:title>Alla agenzia Sviluppo Lazio S</dc:title>
</cp:coreProperties>
</file>