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I CERTIFICAZIONE</w:t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  <w:t>(art. 5 DPR 3/6/1998 n. 252 – art. 46 DPR 28/12/2000 n. 445)</w:t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 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___ con sede in _____________________________________ (___) cap ___________ via _______________________________________________ n. ___________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right="7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’impresa____________________________ forma giuridica ________ è regolarmente iscritta al Registro delle Imprese della C.C.I.A.A. di ___________________ (___) codice fiscale/partita IVA numero ____________________ dal _____________ numero iscrizione R.E.A. _________________ capitale sociale ___________________________ sede legale in ____________________________ Via _________________________ n. _____ cap ___________ durata della società fino al ___________________ telefono ______________ fax _______________ indirizzo di posta elettronica certificata (PEC) ______________________________;</w:t>
      </w:r>
    </w:p>
    <w:p>
      <w:pPr>
        <w:pStyle w:val="Normal"/>
        <w:spacing w:lineRule="auto" w:line="276"/>
        <w:ind w:left="-284"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right="7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a carico della suddetta impresa non risultano nell’ultimo quinquennio né tuttora in corso procedure di fallimento, concordato, amministrazione controllata o liquidazione e, pertanto, gode dei suoi diritti;</w:t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right="7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e non sussistono nei confronti della società provvedimenti giudiziari interdittivi, disposti ai sensi del D.Lgs. 8/8/1994 n. 490 e del D.P.R. 3/6/1998 n. 252 e sue successive integrazioni e/o modificazioni; 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right="7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non sussistono nei propri confronti ed a carico della società __________________ cause di divieto, di sospensione o di decadenza previste dall’art. 10 della L. 31/5/1965 n. 575 e sue successive integrazioni e/o modificazioni;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right="7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’organo amministrativo della società è così costituito:</w:t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920"/>
        <w:gridCol w:w="1920"/>
        <w:gridCol w:w="2640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gno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right="7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* ogni singolo soggetto deve fornire la  dichiarazione sostitutiva di cui al MOD. 2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ata, timbro e firma del legale rappresentante</w:t>
      </w:r>
    </w:p>
    <w:p>
      <w:pPr>
        <w:pStyle w:val="Normal"/>
        <w:ind w:right="7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73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od. 2</w:t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  <w:t>(art. 5 DPR 3/6/1998 n. 252 – art. 46 DPR 28/12/2000 n. 445)</w:t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spacing w:lineRule="auto" w:line="276"/>
        <w:ind w:right="7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Sottoscritto _____________________________ nato a ___________________ (___) il ____________ residente a ___________________________ (___) in via ___________________________ n._______ C.F. _____________________ in qualità di  (</w:t>
      </w:r>
      <w:r>
        <w:rPr>
          <w:rFonts w:cs="Times New Roman" w:ascii="Times New Roman" w:hAnsi="Times New Roman"/>
          <w:i/>
          <w:sz w:val="20"/>
          <w:szCs w:val="20"/>
        </w:rPr>
        <w:t>indicare la carica sociale</w:t>
      </w:r>
      <w:r>
        <w:rPr>
          <w:rFonts w:cs="Times New Roman" w:ascii="Times New Roman" w:hAnsi="Times New Roman"/>
          <w:sz w:val="20"/>
          <w:szCs w:val="20"/>
        </w:rPr>
        <w:t>) ___________________________ della società ________________________________ regolarmente iscritta al Registro delle Imprese della C.C.I.A.A. di _______________________________ (___) codice fiscale/partita IVA numero ____________________________ dal ____________________ numero iscrizione R.E.A. _________________ con sede in ______________________________ (___) cap _____________ via __________________________________ n. ____________</w:t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right="7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non sussistono nei propri confronti cause di divieto, di sospensione o di decadenza previste dall’art. 10 della L. 31/5/1965 n. 575 e sue successive integrazioni e/o modificazioni.</w:t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ata, timbro e firma </w:t>
      </w:r>
    </w:p>
    <w:p>
      <w:pPr>
        <w:pStyle w:val="Normal"/>
        <w:spacing w:lineRule="auto" w:line="276"/>
        <w:ind w:right="7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0" w:right="794" w:gutter="0" w:header="720" w:top="141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Ex B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285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pBdr>
        <w:bottom w:val="single" w:sz="4" w:space="1" w:color="000000"/>
      </w:pBdr>
      <w:ind w:right="73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right="73" w:hanging="0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NB: la presente dichiarazione non necessita dell’autenticazione della firma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</w:t>
    </w:r>
    <w:r>
      <w:rPr>
        <w:rFonts w:cs="Times New Roman" w:ascii="Times New Roman" w:hAnsi="Times New Roman"/>
        <w:b/>
        <w:sz w:val="16"/>
        <w:szCs w:val="16"/>
      </w:rPr>
      <w:t>In caso di dichiarazione falsa il cittadino sarà denunciato all’autorità giudiziari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73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right="73" w:hanging="0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NB: la presente dichiarazione non necessita dell’autenticazione della firma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</w:t>
    </w:r>
    <w:r>
      <w:rPr>
        <w:rFonts w:cs="Times New Roman" w:ascii="Times New Roman" w:hAnsi="Times New Roman"/>
        <w:b/>
        <w:sz w:val="16"/>
        <w:szCs w:val="16"/>
      </w:rPr>
      <w:t>In caso di dichiarazione falsa il cittadino sarà denunciato all’autorità giudiziar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.R. 27/06 art 67 - Allegato I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.R. 27/06 art 67 - Allegato I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quare721 Ex BT;Courier New" w:hAnsi="Square721 Ex BT;Courier New" w:eastAsia="Times New Roman" w:cs="Square721 Ex BT;Courier New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basedOn w:val="Carpredefinitoparagrafo"/>
    <w:qFormat/>
    <w:rPr>
      <w:rFonts w:ascii="Square721 Ex BT;Courier New" w:hAnsi="Square721 Ex BT;Courier New" w:cs="Square721 Ex BT;Courier New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1:00Z</dcterms:created>
  <dc:creator>gargiuloa</dc:creator>
  <dc:description/>
  <cp:keywords/>
  <dc:language>en-US</dc:language>
  <cp:lastModifiedBy>gargiuloa</cp:lastModifiedBy>
  <dcterms:modified xsi:type="dcterms:W3CDTF">2012-06-18T13:30:00Z</dcterms:modified>
  <cp:revision>40</cp:revision>
  <dc:subject/>
  <dc:title>DICHIARAZIONE SOSTITUTIVA DI CERTIFICAZIONE</dc:title>
</cp:coreProperties>
</file>