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740" w:hanging="7740"/>
        <w:jc w:val="both"/>
        <w:rPr/>
      </w:pPr>
      <w:r>
        <w:rPr>
          <w:color w:val="FF0000"/>
        </w:rPr>
        <w:t>CARTA INTESTATA DELLA SOCIETA’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NDO ROTATIVO PMI ATTIVITA’ PRODUTTIVE – PROT. N. ____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PER  RICHIESTA DI PAGAMENTO DIRETTO AL FORNITO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, nato a _____________________, Prov. _________ il ____________________, e residente in ____________________________, Prov. _________, Via ___________________________e n. civ. ___________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___________________ dell’impresa __________________________________ con sede legale in ______________________________, Via e n. civ. ____________________________________________  C.F./P.I. ____________________________________, che ha presentato domanda sul “Fondo Rotativo per le PMI – Attività Produttive” Protocollo nr. 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CHIEDE </w:t>
      </w:r>
      <w:r>
        <w:rPr/>
        <w:t>CHE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i sensi dell’art. 14 comma 6 dell’Avviso pubblico, le seguenti fatture: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30"/>
        <w:gridCol w:w="2058"/>
        <w:gridCol w:w="2160"/>
        <w:gridCol w:w="2468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ni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fattu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da pagare</w:t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estendere quanto necessario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ano saldate direttamente al fornitore emittente per l’importo indicato come “da pagare” nella sopra riportata tabella mediante le coordinate bancarie indicate nelle dichiarazioni rilasciate dagli stes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, lì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Timbro e firma (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</w:t>
        <w:tab/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5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Note: </w:t>
    </w:r>
  </w:p>
  <w:p>
    <w:pPr>
      <w:pStyle w:val="Normal"/>
      <w:numPr>
        <w:ilvl w:val="0"/>
        <w:numId w:val="2"/>
      </w:numPr>
      <w:tabs>
        <w:tab w:val="clear" w:pos="708"/>
        <w:tab w:val="left" w:pos="360" w:leader="none"/>
      </w:tabs>
      <w:ind w:left="360" w:hanging="360"/>
      <w:rPr/>
    </w:pPr>
    <w:r>
      <w:rPr>
        <w:sz w:val="20"/>
        <w:szCs w:val="20"/>
      </w:rPr>
      <w:t>sottoscrivere la presente dichiarazione con allegato copia del documento di identità del firmata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.R. 27/06 art 67 - Allegato 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6:00Z</dcterms:created>
  <dc:creator>.</dc:creator>
  <dc:description/>
  <cp:keywords/>
  <dc:language>en-US</dc:language>
  <cp:lastModifiedBy>gargiuloa</cp:lastModifiedBy>
  <cp:lastPrinted>2010-12-21T11:50:00Z</cp:lastPrinted>
  <dcterms:modified xsi:type="dcterms:W3CDTF">2012-06-18T11:21:00Z</dcterms:modified>
  <cp:revision>21</cp:revision>
  <dc:subject/>
  <dc:title>Allegato n</dc:title>
</cp:coreProperties>
</file>