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14_Tabella Riepilogativa costi per strumentazioni e attrezzatur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cquisto dire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69705" cy="316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quisto in Lea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9069705" cy="316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kern w:val="2"/>
      <w:sz w:val="23"/>
      <w:szCs w:val="23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45:00Z</dcterms:created>
  <dc:creator>m.carone</dc:creator>
  <dc:description/>
  <dc:language>en-US</dc:language>
  <cp:lastModifiedBy>Isabella Consiglio</cp:lastModifiedBy>
  <cp:lastPrinted>2015-07-23T16:22:00Z</cp:lastPrinted>
  <dcterms:modified xsi:type="dcterms:W3CDTF">2015-07-24T08:45:00Z</dcterms:modified>
  <cp:revision>2</cp:revision>
  <dc:subject/>
  <dc:title>Allegato 14_Tabella Riepilogativa costi per strumentazioni e attrezzature</dc:title>
</cp:coreProperties>
</file>