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llegato 1_Richiesta erogazione delle agevolazioni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eastAsia="Times New Roman" w:cs="Garamond"/>
          <w:kern w:val="0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kern w:val="0"/>
          <w:sz w:val="24"/>
          <w:szCs w:val="24"/>
          <w:lang w:eastAsia="it-IT"/>
        </w:rPr>
        <w:t>Spett.le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eastAsia="Times New Roman" w:cs="Garamond"/>
          <w:kern w:val="0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kern w:val="0"/>
          <w:sz w:val="24"/>
          <w:szCs w:val="24"/>
          <w:lang w:eastAsia="it-IT"/>
        </w:rPr>
        <w:t>Lazio Innova S.p.A.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eastAsia="Times New Roman" w:cs="Garamond"/>
          <w:kern w:val="0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kern w:val="0"/>
          <w:sz w:val="24"/>
          <w:szCs w:val="24"/>
          <w:lang w:eastAsia="it-IT"/>
        </w:rPr>
        <w:t>Via dell’Amba Aradam, 9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Garamond" w:hAnsi="Garamond" w:eastAsia="Times New Roman" w:cs="Garamond"/>
          <w:kern w:val="0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kern w:val="0"/>
          <w:sz w:val="24"/>
          <w:szCs w:val="24"/>
          <w:lang w:eastAsia="it-IT"/>
        </w:rPr>
        <w:t>00184 - Roma</w:t>
      </w:r>
    </w:p>
    <w:p>
      <w:pPr>
        <w:pStyle w:val="Normal"/>
        <w:rPr>
          <w:rFonts w:ascii="Garamond" w:hAnsi="Garamond" w:eastAsia="Times New Roman" w:cs="Garamond"/>
          <w:kern w:val="0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kern w:val="0"/>
          <w:sz w:val="24"/>
          <w:szCs w:val="24"/>
          <w:lang w:eastAsia="it-IT"/>
        </w:rPr>
      </w:r>
    </w:p>
    <w:p>
      <w:pPr>
        <w:pStyle w:val="Normal"/>
        <w:jc w:val="center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  <w:t>LR 13/2008 Progetti di ricerca presentati da Università e Centri di Ricerca</w:t>
      </w:r>
    </w:p>
    <w:p>
      <w:pPr>
        <w:pStyle w:val="Normal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ICHIESTA EROGAZIONE AGEVOLAZION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800" w:hanging="0"/>
        <w:rPr/>
      </w:pPr>
      <w:r>
        <w:rPr>
          <w:rFonts w:cs="Garamond" w:ascii="Garamond" w:hAnsi="Garamond"/>
        </w:rPr>
        <w:t>□</w:t>
      </w:r>
      <w:r>
        <w:rPr>
          <w:rFonts w:cs="Garamond" w:ascii="Garamond" w:hAnsi="Garamond"/>
        </w:rPr>
        <w:tab/>
        <w:t>40% a titolo di anticipazione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  <w:t>□</w:t>
      </w:r>
      <w:r>
        <w:rPr>
          <w:rFonts w:cs="Garamond" w:ascii="Garamond" w:hAnsi="Garamond"/>
        </w:rPr>
        <w:tab/>
        <w:t>30% a presentazione di un SAL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  <w:t>□</w:t>
      </w:r>
      <w:r>
        <w:rPr>
          <w:rFonts w:cs="Garamond" w:ascii="Garamond" w:hAnsi="Garamond"/>
        </w:rPr>
        <w:tab/>
        <w:t>30% Saldo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--------------------------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  <w:t>□</w:t>
      </w:r>
      <w:r>
        <w:rPr>
          <w:rFonts w:cs="Garamond" w:ascii="Garamond" w:hAnsi="Garamond"/>
        </w:rPr>
        <w:tab/>
        <w:t>100% Saldo in unica soluzio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ti anagrafici del Soggetto Beneficiari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Denominazione 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Indirizzo  _______________________________________________________________________</w:t>
        <w:tab/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Codice fiscale e/o Partita IVA  _______________________________________________________</w:t>
        <w:tab/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N. Telefono 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N. Fax __________________________________________________________________________</w:t>
        <w:tab/>
        <w:t xml:space="preserve">                   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mail 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Responsabile della Convenzione ______________________________________________________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ichiest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Erogazione del contributo di Euro ____________________________________________________</w:t>
        <w:tab/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nvenzione del ____________________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 xml:space="preserve">prot. </w:t>
      </w:r>
      <w:r>
        <w:rPr>
          <w:rFonts w:cs="Garamond" w:ascii="Garamond" w:hAnsi="Garamond"/>
        </w:rPr>
        <w:t>FILAS-RU-________________________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Codice CUP ________________________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itolo del progetto 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ata avvio Progetto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La data di formale avvio del progetto è il ….../….../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Dettaglio costi (*</w:t>
      </w:r>
      <w:r>
        <w:rPr>
          <w:rFonts w:cs="Garamond" w:ascii="Garamond" w:hAnsi="Garamond"/>
          <w:b/>
          <w:sz w:val="16"/>
          <w:szCs w:val="16"/>
        </w:rPr>
        <w:t>da non compilare per richiesta d’acconto</w:t>
      </w:r>
      <w:r>
        <w:rPr>
          <w:rFonts w:cs="Garamond" w:ascii="Garamond" w:hAnsi="Garamond"/>
          <w:b/>
        </w:rPr>
        <w:t>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340"/>
        <w:gridCol w:w="2700"/>
        <w:gridCol w:w="2520"/>
      </w:tblGrid>
      <w:tr>
        <w:trPr>
          <w:trHeight w:val="951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VOCI DI SP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Spese </w:t>
            </w:r>
          </w:p>
          <w:p>
            <w:pPr>
              <w:pStyle w:val="Normal"/>
              <w:ind w:right="-70" w:hanging="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mmesse (€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Spese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Rendicontate (€) SAL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Spese </w:t>
            </w:r>
          </w:p>
          <w:p>
            <w:pPr>
              <w:pStyle w:val="Normal"/>
              <w:ind w:right="-70" w:hanging="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Rendicontate (€) SALDO *</w:t>
            </w:r>
          </w:p>
        </w:tc>
      </w:tr>
      <w:tr>
        <w:trPr>
          <w:trHeight w:val="71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a. costi per ricercatori e tecnici assunti con contratti di dipendenza o forme equivalenti o ricercatori/tecnici affiliati all’interno della sede in cui vengono realizzate le attività progettuali nella misura in cui saranno impiegati nel progetto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. quote di ammortamento costi per l’acquisizione di nuove strumentazioni e attrezzature utilizzate per il progetto di ricerca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c. costi dei servizi di consulenza e di servizi equivalenti utilizzati esclusivamente ai fini dell’attività di ricerca, compresi i servizi di ricerca, le competenze tecniche ed i brevetti acquisiti o ottenuti in licenza da fonti esterne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. costi per l’acquisto di materiali di consumo funzionali al progetto di ricer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. spese generali supplementari e direttamente imputabili al progetto di ricerca rispetto al totale delle spese gener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. spese per la diffusione ed il trasferimento dei risultati del progetto (organizzazione di seminari, incontri, produzione di materiali informativi, realizzazione di laboratori dimostrativ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OTALE SPE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ordinate bancari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dirizzo 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Intestazione del c/c _____________________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/C n __________________________________________________________________________</w:t>
        <w:tab/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IBAN_______________________________________________________________________________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mbro e firm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del legale rappresentante)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kern w:val="2"/>
      <w:sz w:val="23"/>
      <w:szCs w:val="23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51:00Z</dcterms:created>
  <dc:creator>m.carone</dc:creator>
  <dc:description/>
  <dc:language>en-US</dc:language>
  <cp:lastModifiedBy>Isabella Consiglio</cp:lastModifiedBy>
  <dcterms:modified xsi:type="dcterms:W3CDTF">2015-07-24T07:51:00Z</dcterms:modified>
  <cp:revision>2</cp:revision>
  <dc:subject/>
  <dc:title>Spett</dc:title>
</cp:coreProperties>
</file>