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10_Time Sheet Dipendenti Soggetti Lett. A/B/C</w:t>
      </w:r>
    </w:p>
    <w:p>
      <w:pPr>
        <w:pStyle w:val="Normal"/>
        <w:spacing w:lineRule="auto" w:line="360"/>
        <w:ind w:right="-284" w:hanging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56845</wp:posOffset>
            </wp:positionV>
            <wp:extent cx="7658100" cy="6118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04:00Z</dcterms:created>
  <dc:creator>m.carone</dc:creator>
  <dc:description/>
  <dc:language>en-US</dc:language>
  <cp:lastModifiedBy>Isabella Consiglio</cp:lastModifiedBy>
  <dcterms:modified xsi:type="dcterms:W3CDTF">2015-07-24T08:04:00Z</dcterms:modified>
  <cp:revision>2</cp:revision>
  <dc:subject/>
  <dc:title>Allegato 9_Timbro Annullamento</dc:title>
</cp:coreProperties>
</file>