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Allegato 8 - SCHEMA RELAZIONE SCIENTIFIC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in caso di ATS evidenziare il contributo del singolo Partner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scrizione del programma: oggetto, finalità, obiettivi e risultati intermedi/finali raggiunti, validazione dei risultati conseguiti, ecc.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ttivazione e coinvolgimento delle imprese laziali, grado di soddisfazione della domanda, ricadute industriali attuali e potenziali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nnovazioni/avanzamenti tecnologici prodotti dal programma in relazione allo stato dell’arte dello specifico settore di riferimento;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iffusione dei risultati del programma: pubblicazioni, seminari, congressi, ecc.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Luogo e data:   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Il Legale Rappresentante</w:t>
      </w:r>
      <w:r>
        <w:rPr>
          <w:rFonts w:cs="Calibri" w:ascii="Garamond" w:hAnsi="Garamond"/>
        </w:rPr>
        <w:t xml:space="preserve">       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l Responsabile della Convenzione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54:00Z</dcterms:created>
  <dc:creator>m.carone</dc:creator>
  <dc:description/>
  <dc:language>en-US</dc:language>
  <cp:lastModifiedBy>Isabella Consiglio</cp:lastModifiedBy>
  <dcterms:modified xsi:type="dcterms:W3CDTF">2015-07-24T07:54:00Z</dcterms:modified>
  <cp:revision>2</cp:revision>
  <dc:subject/>
  <dc:title>SCHEMA DI RELAZIONE TECNICO-SCIENTIFICA</dc:title>
</cp:coreProperties>
</file>