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8_Tabella Riepilogativa costi per la diffusione ed il trasferimento dei risultati del progetto</w:t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/>
        <w:drawing>
          <wp:inline distT="0" distB="0" distL="0" distR="0">
            <wp:extent cx="906843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3"/>
      <w:szCs w:val="23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6:00Z</dcterms:created>
  <dc:creator>m.carone</dc:creator>
  <dc:description/>
  <dc:language>en-US</dc:language>
  <cp:lastModifiedBy>Isabella Consiglio</cp:lastModifiedBy>
  <dcterms:modified xsi:type="dcterms:W3CDTF">2015-07-24T08:56:00Z</dcterms:modified>
  <cp:revision>2</cp:revision>
  <dc:subject/>
  <dc:title>Allegato 14_Tabella Riepilogativa costi per strumentazioni e attrezzature</dc:title>
</cp:coreProperties>
</file>