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>Lotto n. 6 - Capitolato tecnico Polizza Infortuni Dipendenti in mission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CIG 8508950FA8)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/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 tecnico di polizz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5457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>
          <w:trHeight w:val="912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mento somma assicurata Indennità temporanea da infortunio - art. 2.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2581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sz w:val="20"/>
              </w:rPr>
              <w:t>Categoria A – Dipendenti in mission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Caso Morte </w:t>
              <w:tab/>
              <w:tab/>
              <w:tab/>
              <w:t xml:space="preserve">€ 100.000,00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Invalidità permanente </w:t>
              <w:tab/>
              <w:t>€ 150.000,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tegoria B – Conducenti mezzi Ent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Morte </w:t>
              <w:tab/>
              <w:tab/>
              <w:tab/>
              <w:t xml:space="preserve">€ 100.000,00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26" w:hanging="3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Invalidità permanente </w:t>
              <w:tab/>
              <w:t>€ 15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21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sz w:val="20"/>
              </w:rPr>
              <w:t>Categoria A – Dipendenti in mission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Caso Morte </w:t>
              <w:tab/>
              <w:tab/>
              <w:tab/>
              <w:t xml:space="preserve">€ 150.000,00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Invalidità permanente </w:t>
              <w:tab/>
              <w:t>€ 200.000,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tegoria B – Conducenti mezzi Ent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Morte </w:t>
              <w:tab/>
              <w:tab/>
              <w:tab/>
              <w:t xml:space="preserve">€ 150.000,00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Invalidità permanente </w:t>
              <w:tab/>
              <w:t>€ 200.0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2424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sz w:val="20"/>
              </w:rPr>
              <w:t>Categoria A – Dipendenti in mission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Caso Morte </w:t>
              <w:tab/>
              <w:tab/>
              <w:tab/>
              <w:t xml:space="preserve">€ 200.000,00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Invalidità permanente </w:t>
              <w:tab/>
              <w:t>€ 250.000,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tegoria B – Conducenti mezzi Ent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Morte </w:t>
              <w:tab/>
              <w:tab/>
              <w:tab/>
              <w:t xml:space="preserve">€ 200.000,00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o Invalidità permanente </w:t>
              <w:tab/>
              <w:t>€ 25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56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33" w:right="-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ezione 4 punto C Ernie Traumatiche o da sforzo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ennità non maggiore del 10%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dennità non maggiore del 15%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3</w:t>
            </w:r>
          </w:p>
        </w:tc>
      </w:tr>
      <w:tr>
        <w:trPr>
          <w:trHeight w:val="61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ezione 4 punto F Anticipo Indennizzi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validità permanente superiore al 15%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validità permanente superiore al 10%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4</w:t>
            </w:r>
          </w:p>
        </w:tc>
      </w:tr>
      <w:tr>
        <w:trPr>
          <w:trHeight w:val="65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zione 4 punto L danni estetici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680" w:hRule="exact"/>
        </w:trPr>
        <w:tc>
          <w:tcPr>
            <w:tcW w:w="157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5.000,00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23" w:hRule="exact"/>
        </w:trPr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7.500,00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690" w:hRule="exact"/>
        </w:trPr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/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iCs/>
        <w:sz w:val="22"/>
        <w:szCs w:val="22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49:00Z</dcterms:created>
  <dc:creator>masghi</dc:creator>
  <dc:description/>
  <cp:keywords/>
  <dc:language>en-US</dc:language>
  <cp:lastModifiedBy>Alessandra Tagliaferri</cp:lastModifiedBy>
  <cp:lastPrinted>2019-04-17T12:19:00Z</cp:lastPrinted>
  <dcterms:modified xsi:type="dcterms:W3CDTF">2020-11-10T11:01:00Z</dcterms:modified>
  <cp:revision>11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