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6 Infortuni Dipendenti/conducenti in missione con mezzo proprio o fornito da Lazio Innova Spa – </w:t>
      </w:r>
      <w:r>
        <w:rPr>
          <w:rFonts w:cs="Arial"/>
          <w:b/>
          <w:sz w:val="24"/>
          <w:szCs w:val="24"/>
        </w:rPr>
        <w:t>CIG 8508950FA8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417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contextualSpacing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Sezione/Assicur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lor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nnu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ario (€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premi lordi annui (€)</w:t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ezione A– Personale dipendente in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M 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……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er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ezione B – Veicoli di proprietà / uso contra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.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……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er ogni veico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52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9:00Z</dcterms:modified>
  <cp:revision>13</cp:revision>
  <dc:subject/>
  <dc:title>ALLEGATO sub “B”</dc:title>
</cp:coreProperties>
</file>