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5/14- Regolamento regionale n. 16/2019 e s.m.i. – Par ….. Annualità ….. Relazione finanziari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identificato con il prot. n. ………..….…., a valere sulla L.R. 15/14 – Reg. n. 16/2019 Par.  ….- Annualità ……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CIO DEL PROGETTO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scrizione delle spese sostenute e delle entrate percepite, analisi degli scostamenti tra il bilancio preventivo e quello consuntivo delle voci di costo.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10:00Z</dcterms:created>
  <dc:creator>pontecorvoe</dc:creator>
  <dc:description/>
  <cp:keywords/>
  <dc:language>en-US</dc:language>
  <cp:lastModifiedBy>Alessandra Reggi</cp:lastModifiedBy>
  <cp:lastPrinted>2015-07-20T12:49:00Z</cp:lastPrinted>
  <dcterms:modified xsi:type="dcterms:W3CDTF">2023-10-08T18:13:00Z</dcterms:modified>
  <cp:revision>6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